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2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Дзержинского,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10.2014 № 10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, 2, общей площадью 17,6 кв.м, кадастровый (или условный) номер 29:22:000000:0000:11:401:001:002143060:0000:20001, по адресу: г.Архангельск, Ломоносовский территориальный округ, пр.Дзержинского, д.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710 000 рублей, в том числе НДС – 108 305,0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37:00Z</dcterms:modified>
  <cp:revision>3</cp:revision>
  <dc:subject/>
  <dc:title>ГЛАВА МУНИЦИПАЛЬНОГО ОБРАЗОВАНИЯ</dc:title>
</cp:coreProperties>
</file>